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07.</w:t>
        <w:tab/>
        <w:tab/>
        <w:t>Avustukse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ä arvelet siitä, joka kieltää tuomion?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än on sama, joka torjuu orvon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kä kehota ruokkimaan köyhiä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 rukoilijoita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tka eivät piitaa rukouksestaan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an haluavat vain tulla nähdyiksi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vätkä auta köyhiä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/>
      </w:pPr>
      <w:hyperlink r:id="rId2">
        <w:r>
          <w:rPr>
            <w:rStyle w:val="InternetLink"/>
          </w:rPr>
          <w:t>Takaisen kotisivulle.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UURIA%20SUOMEKS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07:32:00Z</dcterms:created>
  <dc:creator>Datortek</dc:creator>
  <dc:description/>
  <dc:language>en-US</dc:language>
  <cp:lastModifiedBy>khin-maung soe</cp:lastModifiedBy>
  <dcterms:modified xsi:type="dcterms:W3CDTF">1998-02-22T17:05:00Z</dcterms:modified>
  <cp:revision>4</cp:revision>
  <dc:subject/>
  <dc:title>1.		Avauksen suura</dc:title>
</cp:coreProperties>
</file>