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.</w:t>
        <w:tab/>
        <w:tab/>
        <w:t>Avauks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nia Jumalalle, maailman Herra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eliaalle Armahtaja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omiopäivän Ruhtinaalle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ua me palvomme, Sinua me huudamme avuksi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data meidät oikealle tie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iden tielle, joille Sinä olet suosiolline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 niiden, joiden päälle Sinun vihasi lankea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 jotka vaeltavat eksyksiss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10.</w:t>
        <w:tab/>
        <w:tab/>
        <w:t>Avu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 Jumalan apu ja voitto tulevat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 näet ihmisten liityvän joukoittain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 uskontoo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listä Herrasi kunniaa ja ano anteeksiantoa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lä Hän on Laupia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KURS\WORDGK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4:26:00Z</dcterms:created>
  <dc:creator>Datortek</dc:creator>
  <dc:description/>
  <dc:language>en-US</dc:language>
  <cp:lastModifiedBy>Datortek</cp:lastModifiedBy>
  <dcterms:modified xsi:type="dcterms:W3CDTF">1998-01-26T14:28:00Z</dcterms:modified>
  <cp:revision>3</cp:revision>
  <dc:subject/>
  <dc:title>1.		Avauksen suura</dc:title>
</cp:coreProperties>
</file>