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02.</w:t>
        <w:tab/>
        <w:tab/>
        <w:t>Kerskumisen suura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alan, Armeliaan Armahtajan nime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  <w:tab w:val="left" w:pos="851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itä viehtää kerskuminen,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in että päädyitte hautoihin asti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en totta, vielä te saatte tietä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en totta, vielä tosiaan saatte tietä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en totta, kunpa tietäisitte varmasti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saatte nähdä hehkuvan tulen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 saatte tosiaan nähdä sen omin silmin!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ä päivänä tiedät vaaditaan tilille ylellisyydestä.</w:t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304"/>
          <w:tab w:val="left" w:pos="284" w:leader="none"/>
          <w:tab w:val="left" w:pos="567" w:leader="none"/>
        </w:tabs>
        <w:spacing w:lineRule="auto" w:line="360"/>
        <w:rPr/>
      </w:pPr>
      <w:hyperlink r:id="rId2">
        <w:r>
          <w:rPr>
            <w:rStyle w:val="InternetLink"/>
          </w:rPr>
          <w:t>Takaisin kotisivulle.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UURIA%20SUOMEKS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6T07:49:00Z</dcterms:created>
  <dc:creator>Datortek</dc:creator>
  <dc:description/>
  <dc:language>en-US</dc:language>
  <cp:lastModifiedBy>khin-maung soe</cp:lastModifiedBy>
  <dcterms:modified xsi:type="dcterms:W3CDTF">1998-02-22T17:06:00Z</dcterms:modified>
  <cp:revision>5</cp:revision>
  <dc:subject/>
  <dc:title>1.		Avauksen suura</dc:title>
</cp:coreProperties>
</file>