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3.</w:t>
        <w:tab/>
        <w:tab/>
        <w:t>Iltapäivä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utta iltapäivän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hminen jää häviöll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itsi ne, jotka uskovat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tekevät hyviä töitä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kehottavat toisiaan totuutee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kärsivällisyyt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47:00Z</dcterms:created>
  <dc:creator>Datortek</dc:creator>
  <dc:description/>
  <dc:language>en-US</dc:language>
  <cp:lastModifiedBy>khin-maung soe</cp:lastModifiedBy>
  <dcterms:modified xsi:type="dcterms:W3CDTF">1998-02-22T17:05:00Z</dcterms:modified>
  <cp:revision>4</cp:revision>
  <dc:subject/>
  <dc:title>1.		Avauksen suura</dc:title>
</cp:coreProperties>
</file>