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4.</w:t>
        <w:tab/>
        <w:tab/>
        <w:t>Panettelija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 panettelijaa ja pahanpuhujaa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ka kokoaa omaisuutta ja laskee sitä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luulee omaisuutensa tekevä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änet kuolemattomaks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en totta, hänet suistetaa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äistikkaa Musertajaan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äpä tietäisit, mikä Musertaja o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 palava tuli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ka kaartuu sydänten ylle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peitää ne holvikaaren laill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kien pilareiden varassa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i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44:00Z</dcterms:created>
  <dc:creator>Datortek</dc:creator>
  <dc:description/>
  <dc:language>en-US</dc:language>
  <cp:lastModifiedBy>khin-maung soe</cp:lastModifiedBy>
  <dcterms:modified xsi:type="dcterms:W3CDTF">1998-02-22T17:05:00Z</dcterms:modified>
  <cp:revision>4</cp:revision>
  <dc:subject/>
  <dc:title>1.		Avauksen suura</dc:title>
</cp:coreProperties>
</file>