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13.</w:t>
        <w:tab/>
        <w:tab/>
        <w:t>Sarastu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o: Turvaan sarastuksen Herraan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ä pahaa vastaan, jonka Hän on luonut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hämärän pahaa vastaan, kun ilta tummuu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iden pahaa vastaan, jotka sylkevät solmuihi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kateellisen pahaa vastaan, kun hän kadehti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i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15:00Z</dcterms:created>
  <dc:creator>Datortek</dc:creator>
  <dc:description/>
  <dc:language>en-US</dc:language>
  <cp:lastModifiedBy>khin-maung soe</cp:lastModifiedBy>
  <dcterms:modified xsi:type="dcterms:W3CDTF">1998-02-22T17:06:00Z</dcterms:modified>
  <cp:revision>4</cp:revision>
  <dc:subject/>
  <dc:title>1.		Avauksen suura</dc:title>
</cp:coreProperties>
</file>