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ffle Åmål Stövargille</w:t>
        <w:tab/>
        <w:tab/>
        <w:tab/>
        <w:tab/>
        <w:t>Protokoll</w:t>
      </w:r>
    </w:p>
    <w:p>
      <w:pPr>
        <w:pStyle w:val="Normal"/>
        <w:rPr/>
      </w:pPr>
      <w:r>
        <w:rPr/>
        <w:t>Säffle</w:t>
        <w:tab/>
        <w:tab/>
        <w:tab/>
        <w:tab/>
        <w:tab/>
        <w:t>2004-01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tyrelsemöte</w:t>
        <w:tab/>
      </w:r>
    </w:p>
    <w:p>
      <w:pPr>
        <w:pStyle w:val="Normal"/>
        <w:tabs>
          <w:tab w:val="clear" w:pos="1304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Tid</w:t>
      </w:r>
      <w:r>
        <w:rPr/>
        <w:tab/>
        <w:t>2004-01-08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Plats</w:t>
      </w:r>
      <w:r>
        <w:rPr/>
        <w:tab/>
        <w:t>Tomtegatan 16 säffle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Närvarande</w:t>
      </w:r>
      <w:r>
        <w:rPr/>
        <w:tab/>
        <w:t>Bernt Bengt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Morgan Storm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Krister Ander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Michael Jan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Leif Schützer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1</w:t>
        <w:tab/>
        <w:t>Öppnande</w:t>
        <w:tab/>
        <w:t>Mötet öppnades av ordförande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420" w:hanging="420"/>
        <w:rPr/>
      </w:pPr>
      <w:r>
        <w:rPr/>
        <w:t>§ 2</w:t>
        <w:tab/>
        <w:t>Gillekampen</w:t>
        <w:tab/>
        <w:t xml:space="preserve">Beslut togs att Gillekampen skulle hållas  lördagen den 14 februari med samling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kl 06.30 vid Billerudslokalen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3</w:t>
        <w:tab/>
        <w:t>Regler</w:t>
        <w:tab/>
        <w:t>Beslut togs att samma regler som gäller normalt jaktprov skall gälla vid Gillekampen</w:t>
        <w:tab/>
        <w:tab/>
        <w:t>förutom poängsättning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4</w:t>
        <w:tab/>
        <w:t xml:space="preserve">Förtäring </w:t>
        <w:tab/>
        <w:t xml:space="preserve">Beslut togs att kaffe och smörgås skulle finnas före provet och att en måltid bestående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av köttgryta och potatis skulle serveras efter provet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5</w:t>
        <w:tab/>
        <w:t>Lokal ansvariga</w:t>
        <w:tab/>
        <w:t>Morgan S, Christer A och Leif S skulle ta hand om marktjänsten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6</w:t>
        <w:tab/>
        <w:t xml:space="preserve">Priser </w:t>
        <w:tab/>
        <w:t>Vi skulle försöka att få sponsrade priser så att alla tävlande skulle få något med sig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från gillekampen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7</w:t>
        <w:tab/>
        <w:t>Jaktchampions</w:t>
        <w:tab/>
        <w:t xml:space="preserve">Bernt skulle fråga på kommunen om vi kunde få trätälja vikingar för att dela ut till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nyblivna champions inom gillet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8</w:t>
        <w:tab/>
        <w:t>Årsmöte</w:t>
        <w:tab/>
        <w:t xml:space="preserve">Beslut togs att årsmötet skulle hållas onsdagen den 10 februari kl 19.00 i Säffle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karosseris matsal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9</w:t>
        <w:tab/>
        <w:t>Avslutande</w:t>
        <w:tab/>
        <w:t>Ordföranden förklarade mötet avslutat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>
          <w:b/>
          <w:b/>
        </w:rPr>
      </w:pPr>
      <w:r>
        <w:rPr/>
        <w:tab/>
        <w:tab/>
      </w:r>
      <w:r>
        <w:rPr>
          <w:b/>
        </w:rPr>
        <w:t>Vid protokollet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>
          <w:b/>
        </w:rPr>
        <w:tab/>
        <w:tab/>
      </w:r>
      <w:r>
        <w:rPr/>
        <w:t>Michael Jansso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Justerat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ab/>
        <w:t>Morgan Storm</w:t>
        <w:tab/>
        <w:tab/>
        <w:tab/>
        <w:t>Bernt Bengt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127" w:leader="none"/>
      </w:tabs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7:26:00Z</dcterms:created>
  <dc:creator>Michael Jansson</dc:creator>
  <dc:description/>
  <dc:language>en-US</dc:language>
  <cp:lastModifiedBy>Michael Jansson</cp:lastModifiedBy>
  <cp:lastPrinted>2004-02-23T18:54:00Z</cp:lastPrinted>
  <dcterms:modified xsi:type="dcterms:W3CDTF">2004-02-23T17:57:00Z</dcterms:modified>
  <cp:revision>4</cp:revision>
  <dc:subject/>
  <dc:title>Säffle Åmål Stövargille</dc:title>
</cp:coreProperties>
</file>