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5" w:after="0"/>
        <w:ind w:left="45" w:right="45" w:hanging="0"/>
        <w:jc w:val="center"/>
        <w:rPr/>
      </w:pPr>
      <w:r>
        <w:rPr/>
        <w:t>Eddes Spekulationer</w:t>
      </w:r>
    </w:p>
    <w:p>
      <w:pPr>
        <w:pStyle w:val="Normal"/>
        <w:spacing w:before="45" w:after="0"/>
        <w:ind w:left="45" w:right="45" w:hanging="0"/>
        <w:rPr>
          <w:rFonts w:ascii="Arial" w:hAnsi="Arial" w:cs="Arial"/>
          <w:sz w:val="18"/>
          <w:szCs w:val="18"/>
        </w:rPr>
      </w:pPr>
      <w:r>
        <w:rPr>
          <w:rFonts w:cs="Arial" w:ascii="Arial" w:hAnsi="Arial"/>
          <w:sz w:val="18"/>
          <w:szCs w:val="18"/>
        </w:rPr>
      </w:r>
    </w:p>
    <w:p>
      <w:pPr>
        <w:pStyle w:val="Normal"/>
        <w:spacing w:before="45" w:after="0"/>
        <w:ind w:left="45" w:right="45" w:hanging="0"/>
        <w:rPr>
          <w:rFonts w:ascii="Arial" w:hAnsi="Arial" w:cs="Arial"/>
          <w:sz w:val="18"/>
          <w:szCs w:val="18"/>
        </w:rPr>
      </w:pPr>
      <w:r>
        <w:rPr>
          <w:rFonts w:cs="Arial" w:ascii="Arial" w:hAnsi="Arial"/>
          <w:sz w:val="18"/>
          <w:szCs w:val="18"/>
        </w:rPr>
        <w:t>VISION ALLSVENSKAN 2012</w:t>
      </w:r>
    </w:p>
    <w:p>
      <w:pPr>
        <w:pStyle w:val="Normal"/>
        <w:spacing w:before="45" w:after="0"/>
        <w:ind w:left="45" w:right="45" w:hanging="0"/>
        <w:rPr>
          <w:rFonts w:ascii="Arial" w:hAnsi="Arial" w:cs="Arial"/>
          <w:sz w:val="18"/>
          <w:szCs w:val="18"/>
        </w:rPr>
      </w:pPr>
      <w:r>
        <w:rPr>
          <w:rFonts w:cs="Arial" w:ascii="Arial" w:hAnsi="Arial"/>
          <w:sz w:val="18"/>
          <w:szCs w:val="18"/>
        </w:rPr>
      </w:r>
    </w:p>
    <w:p>
      <w:pPr>
        <w:pStyle w:val="Normal"/>
        <w:ind w:left="45" w:right="45" w:hanging="0"/>
        <w:rPr>
          <w:rFonts w:ascii="Arial" w:hAnsi="Arial" w:cs="Arial"/>
          <w:sz w:val="18"/>
          <w:szCs w:val="18"/>
        </w:rPr>
      </w:pPr>
      <w:r>
        <w:rPr>
          <w:rFonts w:cs="Arial" w:ascii="Arial" w:hAnsi="Arial"/>
          <w:sz w:val="18"/>
          <w:szCs w:val="18"/>
        </w:rPr>
        <w:t xml:space="preserve">Enligt uppgifter till Edde Spekulerar så planeras det en ny arena i Virestad som kommer ligga precis där anrika Kvarnavallen ligger nu. Arenan som för närvarande går under namnet Langes Arena kommer att ha en kapacitet på 12.025 personer. Den kommer att innehålla 4 förråd, 92 toaletter, 2 pubar, 2 cafeér, 2 hissar och trappor, 22 loger och en resturang. Även ett kasino med Show´d Up är på planeringsstadiet. Finansiärerna bakom bygget är Langes och spelarnas varningslåda, bygget ser ut att starta år 2006. </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En titt i spåkulan:</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2005 laget hänger kvar i division 4 och börjar rusta för nästa säsong. Kalle Johansson vinner lagets interna skytteliga och Henke Persson tar hem segern i varningsligan.</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2006 Stormarkstiden påbörjas. Peter Antoine anställs som ny tränare han presenteras under en presskonferans på Langes. Byggandet av Langes Arena påbörjas, Kiosken, Bosse, Henke och Edde snickrar för fullt. Ola Jansson och Martin Odd tar hand om elektroniken och Rolf murar upp fasaden. Igor Sypniewsky anländer under säsongen och skjuter Virestad upp i division 4 Elit.</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2007 Lasses kontrakt med Kalmar går ut och han återvänder till klubben. Med sig har han Henrik Rydström och Fabio Augusto. VIF spelar stabilt försvarsspel och är otroligt effektiva framåt, vilket gör att laget vinner serien. Div 3 nästa. Expressen får nys om det ”nya Åshöjden” och gör ett stort reportage i tidningen, nu vet hela svenska folket om Rolfs rundor runt planen.</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 xml:space="preserve">2008 Langes Arena blir klar, Rolf Lange är med och inviger den. Första säsongen i div 3 slutar med en sjundeplats och säkrat kontrakt. I Svenska Cupen går laget vidare till semifinal efter att ha slagit ut självaste IFK Göteborg med 2-1 på den nya arenan. Väl där blir AIK för svåra och det blir förlust med 1-0. Efter slutsignalen får polis och ordningsvakter rycka in med tårgas efter att Black Army och Vajrarna råkat i slagsmål. </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2009 Antoine avgår och en ny tysk blir ansvarig för laget, nämnligen gamle storspelaren Mathias Sammer. Han inför genast ett nytt spelsystem 3-5-2, vilket ger resultat. Virestad hamnar på kval och får möta anrika Degerfors. Efter två tuffa matcher står till slut VIF som segrare med totalt 2-1 och nu är laget i div 2. Sammer får hemlängtan och drar hem till Tyskland.</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2010 Virestad står för fotbollsveriges fräckaste värvning, Zlata Ibrahimovic skriver på ett 1+1 kontrakt med klubben och nobbar Milan, arsenal, Real Madrid och Chelsea (som då ligger i engelska divison 1). Cappelo tar över laget som nu storsatsar. Zlatan vinner skytteligan på 63 mål och blir VIF:s stora hjälte när laget  går upp i Superettan.</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 xml:space="preserve">2011 Första säsongen i Superettan börjar knackigt efter fem matcher har laget fortfarande inte tagit en enda poäng. Styrelsen kallar till krismöte och kommer fram till att klubben måste värva sig ur krisen. Sponsorerna går in med stora pengar och Henok Goitom, George Mourad och Patrik Elmander anländer. Detta ger klubben en nytändning och VIF hamnar på kvalplats, vilket innebär att de får möta Helsingborg. Laget drabbas dock av två stora avbräck när deras två målvakter skadas. Men ett telefonsamtal senare så är målvaktsfrågan löst, Greger Jansson tar plats mellan stolparna. VIF vinner hemma på Langes Arena med 3-0 och avancemanget ser nära ut, men en kollpas på Olympia och 5-0 i baken gör att laget får vända hem.  </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 xml:space="preserve">2012 Virestad tar steget upp i Allsvenska efter att ha säkrat platsen i sista omgången efter vinst mot Panos Ljungskile. I sista matchens sista spark klackar Zlatan in vinstmålet. Virestad är laget på allas läppar. Aftonbladet tar fram den klassiska löpsedeln igen ”Klack- Zlatan” och VIRESTAD har gjort det omöjliga möjligt. </w:t>
      </w:r>
    </w:p>
    <w:p>
      <w:pPr>
        <w:pStyle w:val="Normal"/>
        <w:ind w:left="45" w:right="45" w:hanging="0"/>
        <w:rPr>
          <w:rFonts w:ascii="Arial" w:hAnsi="Arial" w:cs="Arial"/>
          <w:sz w:val="18"/>
          <w:szCs w:val="18"/>
        </w:rPr>
      </w:pPr>
      <w:r>
        <w:rPr>
          <w:rFonts w:cs="Arial" w:ascii="Arial" w:hAnsi="Arial"/>
          <w:sz w:val="18"/>
          <w:szCs w:val="18"/>
        </w:rPr>
        <w:t>Och längre än så kunde jag inte se, det blev för dimmigt i spåkulan. Vi får se om detta verkligen händer eller om det bara är vilda spekulationer?</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Värt att notera:</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Är det bara tillfälligheter att alla lag Kiosken håller på (Tingsryd AIF och IFK Göteborg), åker fast för skattefiffel?</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Är Enok verkligen Enok. Enligt källor sägs det att HEnok Goitom är Enok.</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Patrik Elmander toppar FIFAS ranking av världens bästa fotbollsspelare, strax före Ronaldinho, Ibrahimovic och Lampard.</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t> </w:t>
      </w:r>
    </w:p>
    <w:p>
      <w:pPr>
        <w:pStyle w:val="Normal"/>
        <w:ind w:left="45" w:right="45" w:hanging="0"/>
        <w:rPr>
          <w:rFonts w:ascii="Arial" w:hAnsi="Arial" w:cs="Arial"/>
          <w:sz w:val="18"/>
          <w:szCs w:val="18"/>
        </w:rPr>
      </w:pPr>
      <w:r>
        <w:rPr>
          <w:rFonts w:cs="Arial" w:ascii="Arial" w:hAnsi="Arial"/>
          <w:sz w:val="18"/>
          <w:szCs w:val="18"/>
        </w:rPr>
        <w:br/>
        <w:t> </w:t>
      </w:r>
    </w:p>
    <w:p>
      <w:pPr>
        <w:pStyle w:val="Normal"/>
        <w:spacing w:before="45" w:after="0"/>
        <w:ind w:left="45" w:right="45" w:hanging="0"/>
        <w:rPr/>
      </w:pPr>
      <w:r>
        <w:rPr/>
        <w:drawing>
          <wp:inline distT="0" distB="0" distL="0" distR="0">
            <wp:extent cx="3580765" cy="2343150"/>
            <wp:effectExtent l="0" t="0" r="0" b="0"/>
            <wp:docPr id="1" name="Langes%20Ar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nges%20Arena" descr=""/>
                    <pic:cNvPicPr>
                      <a:picLocks noChangeAspect="1" noChangeArrowheads="1"/>
                    </pic:cNvPicPr>
                  </pic:nvPicPr>
                  <pic:blipFill>
                    <a:blip r:embed="rId2"/>
                    <a:srcRect l="-10" t="-15" r="-10" b="-15"/>
                    <a:stretch>
                      <a:fillRect/>
                    </a:stretch>
                  </pic:blipFill>
                  <pic:spPr bwMode="auto">
                    <a:xfrm>
                      <a:off x="0" y="0"/>
                      <a:ext cx="3580765" cy="23431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spacing w:before="45" w:after="0"/>
      <w:ind w:left="45" w:right="45" w:hanging="0"/>
      <w:jc w:val="center"/>
    </w:pPr>
    <w:rPr>
      <w:rFonts w:ascii="Arial" w:hAnsi="Arial" w:cs="Arial"/>
      <w:sz w:val="32"/>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40:00Z</dcterms:created>
  <dc:creator>Emma &amp; Kristoffer </dc:creator>
  <dc:description/>
  <dc:language>en-US</dc:language>
  <cp:lastModifiedBy>Emma &amp; Kristoffer </cp:lastModifiedBy>
  <dcterms:modified xsi:type="dcterms:W3CDTF">2005-06-12T09:15:00Z</dcterms:modified>
  <cp:revision>6</cp:revision>
  <dc:subject/>
  <dc:title>Vad är spekulera</dc:title>
</cp:coreProperties>
</file>