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342801310"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68612452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984794541"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260052480"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826799357"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1455471440"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