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wake Ghost S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s everybody i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s everybody i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s everybody i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ceremony is about to beg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AKE UP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You can't remember where i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ad this dream stopp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w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hake dreams from your h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y pretty child, my sweet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hoose the day and choose the sign of your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day's divin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First thing you s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 vast radiant beach in a cool jeweled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ouples naked race down by it's quiet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we laugh like soft, mad child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mug in the wooly cotton brains of infa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music and voices are all around 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hoose they croon the Ancient 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time has come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hoose now, they cr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eneath the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eside an ancient l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Enter again the sweet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Enter the hot dr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ome with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Everything is broken up and da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awn's High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dians scattered on dawn's highway blee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hosts crowd the young child's fragile eggshell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e and my -ah- mother and father -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randmother and a grandfather - were driving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desert, at dawn, and a truck load of Ind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orkers had either hit another car, or just - I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know what happened - but there were Indians scatt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ll over the highway, bleeding to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o the car pulls up and stops. That was the first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tasted fear. I musta' been about four - like a chil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ike a flower, his head is just float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reeze, 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reaction I get now thinking about it, loo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ack - is that the souls of the ghosts of those d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dians...maybe one or two of 'em...were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unning around freaking out, and just leaped into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oul. And they're still in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dians scattered on dawn's highway blee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hosts crowd the young child's fragile eggshell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lood in the streets in the town of New Ha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lood stains the roofs and the palm trees of Ven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lood in my love in the terrible su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loody red sun of Phantastic L.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lood screams her brain as they chop off her fin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lood will be born in the birth if a 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lood is the rose of mysterious un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lood on the rise, it's follow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dian, Indian what did you die fo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dian says, nothing at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ewborn Awak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ently they stir, gently r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dead are newborn awak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ith ravaged limbs and wet sou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ently they sigh in rapt funeral amaz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o called these dead to danc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as it the young woman learning to play the ghost song on her baby gran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as it the wilderness childre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as it the ghost god himself, stuttering, cheering, chatting blindl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called you up to anoint the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called you to announce sadness falling like burned 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called you to wish you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glory in self like a new mo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now I call you to p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Come of 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 military station in the des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an we resolve the p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urking jaws, joints of ti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come of age in a dry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oles and ca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y friend drove and hour each day from the mount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bus gives you a hard-on with books in your l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omeone shot the bird in the afternoon dance 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y gave out free records to the best cou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pades dance best, from the 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lack Polished Chrome (Latino Chrom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music wa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lack polished chr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came over the su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ike liquid 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DJ's took pills to stay aw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play for seven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y went to the st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someone knew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omeone knew the TV show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 came to our homeroom pa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played rec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when he left in the hot noon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walked to his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saw the chooks had writ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F-U-C-K on his wind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 wiped it off with a r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smiling cooly drove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's rich. Got a big c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y gang will ge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cenes of rape in the arroy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eduction in cars, abandoned build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Fights at the food st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d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sh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pen shirts and raised coll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right sculptured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y man, you want girls, pills, grass? C'mo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show you good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is place has everything. C'mo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show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gels and Sai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gels and sai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ich gir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ackyard f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reams watching each other narro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oft luxuriant c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irls in garages, stri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ut to get liquor and clot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alf gallons of wine and six-packs of b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Jumped, humped, born to s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ade to undress in the wilder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will never treat you me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ever start no kind of sce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'll tell you every place and person that I've b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lways a playground instructor, never a ki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lways a bridesmaid on the verge of fame or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 manouvered two girls into his hotel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ne a friend, the other, the young one, a newer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Vaguely Mexican or Puerto Ri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Poor boys thighs and buttock scarred by a father's b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he's trying to r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tory of her boyfriend, of teenage stoned death ga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andsome lad, dead in a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onf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o conn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ome '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lov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Peace on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ill you die for 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Ea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is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'll always be 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ever go out, sneaking out on you, ba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f you'll only show me Far Arden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'm surprised you could get it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 whips her lightly, sardonically, with b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aven't I been through enough? she as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ow dressed and le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Spanish girl begins to bl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he says her peri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t's Catholic hea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have an ancient Indian crucifix around my n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y chest is hard and b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ying on stained, wretched sheets with a bleeding vir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could plan a mu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r start a relig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toned Immacu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'll tell you th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o eternal reward will forgive us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For wasting the da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ack in those days everything was simpler and more conf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ne summer night, going to the p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ran into two young gir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blonde one was called Free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dark one, Enterpr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talked and they told me this 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ow listen to thi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'll tell you about Texas radio and the big b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oft driven, slow and m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ike some new langu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eaching your head with the cold, sudden fury of a divine messe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et me tell you about heartache and the loss of g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andering, wandering in hopless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ut here in the perimeter there are no st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ut here we is sto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 xml:space="preserve">Immacula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Mov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movie will begin in five mo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mindless voice annou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ll those unseated will await the next sh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filed slowly, languidly into the h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auditorium was vast and si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s we seated and were darkened, the voice continu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program for this evening is not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You've seen this entertainment through and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You've seen your birth your life and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you might recall all of the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id you have a good world when you di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Enough to base a movie on?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'm getting out of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ere are you go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the other side of mo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Please don't chase the clouds, pago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r cunt gripped him like a warm, friendly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t's alright, all your friends are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en can I meet them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fter you've ea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'm not hung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Uh, we meant bea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ilver stream, silvery scr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ooooh, impossible concent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urses, Invo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urses, Invo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ird bate-headed mongr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keep expecting one of you to r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arge buxom obese qu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arden hogs and cunt veter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Quaint cabbage sa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hit hoarders and individua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rag strip offic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ight lipped los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ustful fuck sale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y militant dand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ll strange orders of mon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ot on the tail of the woodv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welcome you to our proce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re come the Comed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ook at them s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atch them dance an Indian 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ook at them ges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ow apl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o to gesture ever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ords dissem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ords be qu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ords resemble walking sti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Plant them they will g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atch them waver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'll always be a word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etter then a bird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merican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ll hail the American nigh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at was tha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don'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ounds like guns...thu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...Alright! Alright! Alrigh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y, listen! Listen! Listen, man! listen, ma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don't know how many you people believe in astrolog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Yeah, that's right...that's right, baby, I...I a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agittari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most philosophical of all the sig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ut anyway, I don't believe i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think it's a bunch of bullshit, my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ut I tell you this, man, I tell you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don't know what's gonna happen, man, but I wanna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y kicks before the whole shithouse goes up in fla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lrigh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World on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World on Fire...Taxi from Africa...The Grand Hotel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 was drunk a big party last night back going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 all directions sleeping these insane hours I'll never wak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 a good mood again I'm sick of these stinky bo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a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ament for my 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ore and cruc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seek to kn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quiring soulful wis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You can open walls of myst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trip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ow to aquire death in the morning 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V death which the child absor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eathwell mystery which makes me w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low train, the death of my cock gives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Forgive the poor old people who gave us e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aught us god in the child's praye in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uitar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cient wise saty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ing your ode to my 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aress it's la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tiffen and guide us, we froz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ost c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knowledge of ca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speak to the 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give the great g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ords Power 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is stable friend and the beast of his z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ild haired chi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omen flowering in their sum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onsters of 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Each color conn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create the 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ich rocks the r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ould any hell be more horr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an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real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pressed her thigh and death smi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eath, old fr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eath and my cock are the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can forgive my injuries in the na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isdom Luxury Rom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entence upon sent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ords are the healing la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For the death of my cock's spi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as no meaning in the soft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ords got me the wound and will get me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you believ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ll join now and lament the death of my 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 tounge of knowledge in the feathered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oys get crazy in the head and s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sacrifice my cock on the alter of sil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Hitchhi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oughts in time and out of sea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Hitchhi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tood by the side of the r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leveled his thu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 the calm calculus of rea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i. How you doin'? I just got back into town L.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was out on the desert for a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iders on the st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Yeah. In the middle o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iders on the st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igh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to this world we're b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y, listen, man, I really got a prob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to this world we're th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en I was out on the desert, ya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ike a dog without a b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 actor out on lo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don't know how to tel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iders on the st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ut, ah, I killed some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re's a killer on the r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o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is brain is squirming like a t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t's no big deal, ya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don't think anybody will find out about it,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ake a long holi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just, a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et your children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is guy gave me a ride, and a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f you give this man a r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tarted giving me a lot of trou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weet family will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I just couldn't take it, ya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Killer on the r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I wasted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Yea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 American Pr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o you know the warm prog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under the star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o you know we exis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ave you forgotten the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the King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ave you been born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are you aliv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et's reinvent the gods, all the my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f the 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elebrate symbols from deep elder fore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[Have you forgotten the less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f the ancient wa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need great golden copul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fathers are cackling in tr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f the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ur mother is dead in the s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o you know we are being l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laughters by placid admir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that fat slow generals are g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bscene on young bl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o you know we are ruled by T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moon is a dry blood b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uerrilla bands are rolling nu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 the next block of green v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massing for warfare on inno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erdsmen who are just d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 great creator of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rant us one more hou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perform our 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perfect our l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moths and atheists are doubly div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d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live, we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death not end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Journey we more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ightm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ling to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ur passion'd f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ling to cunts and co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f des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got our final v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y cl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olumbus' groin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filled with green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(I touched her t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death smi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have assembled inside this anc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insane theat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propogate our lust for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flee the swarming wis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f the stre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barns are sto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windows k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only one of all the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dance and save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ith divine mock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f w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usic inflames tempera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(When the true King's murder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re allowed to run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 thousand Magicians ar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 the l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ere are the feasts we were promi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ere is the w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New W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(dying on the v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esident mock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ive us an hour for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of the purple gl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of the starling f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velvet h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of arabic pleasure's br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of sundome and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ive us a cr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bel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 Night of l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ive us trus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ive of co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undred h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 rich manda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For me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for your sil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pillowed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 head, wis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a 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roubled dec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esident mock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has claimed th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used to bel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 the good old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still receiv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ittle 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Things of Kind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 unsporting b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Forget and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id you know freedom ex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n a school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id you know madmen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oaming our pr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ithin a jail, within a ga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ithin a white free protes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aelst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're perched head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n the edge of bore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're trying for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at's already found 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e can invent a Kingdom of ou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rand purple thrones, those chairs of l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love we must, in beds or r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teel doors lock in prosoner's scr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md musak, AM, rocks their dr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o black men's pride to hoist the 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ile mocking angels sift what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be a collage of magazine d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cratched on foreheads of walls of tr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is is just jail for those who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et up in the morning and fight for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unusable stand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ile weeping maid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how-off penury and p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avings for a m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ta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ow, I'm sick of doub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ive in the light of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ruel bind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servants have th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og-men and their mean wo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pulling poor blankets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ur sail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(And where were you in our lean hou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ilking your mousta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or grinding a flow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'm sick of these dour f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taring at me from the T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wer, I want ros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y garden bower; di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Royal babies, rub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must now replace abo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trangers in the m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se mutants, blood-m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for the plant that's plow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y are waiting to take u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e severed ga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o you know how pale and wanton thrill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omes death on a strange h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unannounced, unplann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like a scaring over-friendly guest you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brought to b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Death makes angels of u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gives us w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here we had shou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smooth as rave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cla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No more money, no more fancy 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his other kingdom seems by far the 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until it's other jaw reveals inc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and loose obedience to a vegetable la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I will no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Prefer a Feast of Fri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o the Giant Fa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